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bookmarkStart w:id="0" w:name="_Hlk174458468"/>
      <w:bookmarkEnd w:id="0"/>
      <w:r>
        <w:rPr/>
        <w:t>заседания Закупочной комиссии 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1" w:name="_Hlk158972445"/>
            <w:bookmarkEnd w:id="1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14047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редоставление БД «Консультант Плюс» 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2» ноября 2024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2» но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widowControl/>
              <w:numPr>
                <w:ilvl w:val="0"/>
                <w:numId w:val="0"/>
              </w:numPr>
              <w:autoSpaceDE w:val="true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  <w:color w:val="000000"/>
              </w:rPr>
              <w:t>3 645 464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bookmarkStart w:id="2" w:name="_Hlk174458468"/>
      <w:bookmarkStart w:id="3" w:name="_Hlk158972504"/>
      <w:bookmarkEnd w:id="2"/>
      <w:bookmarkEnd w:id="3"/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5"/>
        <w:gridCol w:w="5249"/>
      </w:tblGrid>
      <w:tr>
        <w:trPr>
          <w:tblHeader w:val="true"/>
          <w:trHeight w:val="4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51"/>
              <w:gridCol w:w="7049"/>
            </w:tblGrid>
            <w:tr>
              <w:trPr/>
              <w:tc>
                <w:tcPr>
                  <w:tcW w:w="5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br/>
                    <w:t>24.09.2024 18:43:06</w:t>
                  </w:r>
                </w:p>
              </w:tc>
              <w:tc>
                <w:tcPr>
                  <w:tcW w:w="70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4" w:name="_Hlk91153344"/>
      <w:bookmarkEnd w:id="4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5" w:name="_Hlk90389813"/>
    </w:p>
    <w:p>
      <w:pPr>
        <w:pStyle w:val="Normal"/>
        <w:widowControl w:val="false"/>
        <w:spacing w:before="120" w:after="120"/>
        <w:rPr>
          <w:b/>
          <w:b/>
        </w:rPr>
      </w:pPr>
      <w:bookmarkStart w:id="6" w:name="_Hlk91153344"/>
      <w:bookmarkStart w:id="7" w:name="_Hlk91151590"/>
      <w:bookmarkEnd w:id="6"/>
      <w:bookmarkEnd w:id="5"/>
      <w:bookmarkEnd w:id="7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bookmarkStart w:id="8" w:name="_Hlk91153363"/>
      <w:bookmarkEnd w:id="8"/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несостоявшейся 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тем, что на участие в закупке  подана только одна заявка, предлагается 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9" w:name="_Hlk91151590"/>
      <w:bookmarkStart w:id="10" w:name="_Hlk91153363"/>
      <w:bookmarkStart w:id="11" w:name="_Hlk91151590"/>
      <w:bookmarkStart w:id="12" w:name="_Hlk91153363"/>
      <w:bookmarkEnd w:id="11"/>
      <w:bookmarkEnd w:id="12"/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3" w:name="_Hlk91153407"/>
      <w:bookmarkStart w:id="14" w:name="_Hlk91153427"/>
      <w:bookmarkEnd w:id="13"/>
      <w:bookmarkEnd w:id="14"/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5" w:name="_Hlk91153407"/>
      <w:bookmarkStart w:id="16" w:name="_Hlk91153427"/>
      <w:bookmarkStart w:id="17" w:name="_Hlk91150210"/>
      <w:bookmarkStart w:id="18" w:name="_Hlk91151619"/>
      <w:bookmarkEnd w:id="15"/>
      <w:bookmarkEnd w:id="16"/>
      <w:bookmarkEnd w:id="17"/>
      <w:bookmarkEnd w:id="18"/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1069" w:hanging="0"/>
        <w:jc w:val="both"/>
        <w:rPr/>
      </w:pPr>
      <w:bookmarkStart w:id="19" w:name="_Hlk91150210"/>
      <w:bookmarkStart w:id="20" w:name="_Hlk91151619"/>
      <w:bookmarkEnd w:id="19"/>
      <w:bookmarkEnd w:id="20"/>
      <w:r>
        <w:rPr/>
        <w:t>Приложени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1069" w:hanging="0"/>
        <w:jc w:val="both"/>
        <w:rPr/>
      </w:pPr>
      <w:r>
        <w:rPr/>
        <w:t>Приложение №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  <w:bookmarkStart w:id="21" w:name="_Hlk158972504"/>
      <w:bookmarkStart w:id="22" w:name="_Hlk158972504"/>
      <w:bookmarkEnd w:id="22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4-11-02T06:33:00Z</dcterms:modified>
  <cp:revision>1</cp:revision>
  <dc:subject/>
  <dc:title>Протокол вскрытия конвертов</dc:title>
</cp:coreProperties>
</file>